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ДЕСЯТ ШОСТА СЬОМОГО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«      »   жовтня  2020 року                                                                              №            - 86 - </w:t>
      </w:r>
      <w:r>
        <w:rPr>
          <w:b/>
          <w:bCs/>
          <w:lang w:val="en-US"/>
        </w:rPr>
        <w:t>VII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>
          <w:b/>
          <w:b/>
          <w:bCs/>
        </w:rPr>
      </w:pPr>
      <w:r>
        <w:rPr>
          <w:b/>
        </w:rPr>
        <w:t>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об</w:t>
      </w:r>
      <w:r>
        <w:rPr>
          <w:rFonts w:cs="Calibri" w:ascii="Calibri" w:hAnsi="Calibri"/>
          <w:b/>
          <w:bCs/>
        </w:rPr>
        <w:t>'</w:t>
      </w:r>
      <w:r>
        <w:rPr>
          <w:b/>
          <w:bCs/>
        </w:rPr>
        <w:t>єднан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0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начальника фінансового управління, Сімон Т.А. про виконання місцевого бюджету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 за 9 місяців 2020 року та підсумки роботи фінансового управління Бучанської міської ради за 9 місяців 2020, відповідно до пункту статті 80 Бюджетного кодексу України (зі змінами), керуючись п. 23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>.  Затвердити звіт про виконання місцевого бюджету  Бучанської міської об'єднаної територіальної громади за 9 місяців 2020 року  по доходах у сумі –  419 697 321,99 грн  (чотириста дев’ятнадцять мільйонів шістсот дев’яносто сім тисяч триста двадцять одна грн. 99 коп. (дод.1)), по видатках у сумі – 342 813 068,15 грн. ( триста сорок два мільйони вісімсот тринадцять тисяч шістдесят вісім грн 15 коп.)( дод.2)), у тому числі:</w:t>
      </w:r>
    </w:p>
    <w:p>
      <w:pPr>
        <w:pStyle w:val="Normal"/>
        <w:ind w:firstLine="709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об'єднаної територіальної громади за  9 місяців 2020 року по доходах у сумі – 345 950 147,08 грн (триста сорок п’ять мільйонів дев’ятсот п’ятдесят тисяч сто сорок сім грн 08 коп.), по видатках у сумі – 239 854 370,58 грн.( двісті тридцять дев'ять мільйонів вісімсот п'ятдесят чотири тисячі триста сімдесят грн 58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1.2.</w:t>
      </w:r>
      <w:r>
        <w:rPr/>
        <w:t xml:space="preserve"> По  спеціальному  фонду  місцевого бюджету Бучанської міської об’єднаної територіальної громади за 9 місяців 2020 року  по доходах у сумі – 73 747 174,91 грн (сімдесят три мільйони сімсот сорок сім тисяч сто сімдесят чотири грн. 91 коп.), по видатках у сумі – 102 958 697,57 грн. ( сто два мільйони дев'ятсот п'ятдесят вісім тисяч шістсот дев'яносто 57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</w:t>
      </w:r>
      <w:r>
        <w:rPr>
          <w:bCs w:val="false"/>
        </w:rPr>
        <w:t xml:space="preserve">В.о. міського голови                                                         Т.О. Шаправський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0-08-28T13:15:00Z</cp:lastPrinted>
  <dcterms:modified xsi:type="dcterms:W3CDTF">2020-10-19T07:18:00Z</dcterms:modified>
  <cp:revision>204</cp:revision>
  <dc:subject/>
  <dc:title/>
</cp:coreProperties>
</file>